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about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nfiguring Word 5.0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ee the "Getting Started" booklet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5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on the disks in the Word 5.5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compressed. For information abou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files, see the "Getting Started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Word 5.5, you shoul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ntents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ovel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Word To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Under Windows 3.0 with a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Word To Run Under Window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SRs and 327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Word in a Window Unde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BM PS/2 Model P70 (Portable)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ord 5.5  Utility Files and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use Suppor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yboard Information for non-U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un makes about 50K more memor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ing run if you include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program name after choosing Libr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fter choosing Library Ru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including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command in a nested macro now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ent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not recognize a directory name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s been created with the Novell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f you want to install Word in such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to install Word on the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Setup User to install Wor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, in a directory with a nam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 (not including a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Setup has installed Word,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all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you created with the FI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ll of the Word progra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rectory specified in step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up makes some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. You should use the RDWRIT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se files read-write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ran Setup User, delete the M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ran Setup User, edit the SET MSWNET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workstatio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points to the correct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you start Word, use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TO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utomatically copies the file WORD.PIF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. You should use this file to ru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d and Learning Word under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Word Setup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5.0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en the Program Group from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File New and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Description bo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rosoft Word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Command Line bo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word\word.pif", where "c:\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your Word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to create a Program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ord. (To order the Learning Wor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5.0, send in the coupon that came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) In step 7, however, type "c:\word\learn.p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:\word" is the name of your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un Windows 3.0 in three mo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, real mode, or enhanced (protec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s Clipboard with Wor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n enhanced mode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3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UNDER WINDOWS 3.0 WITH A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+ESC or ALT+TAB to leave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you may see some unexpected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, press CTRL+SHIFT+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ord in a graphics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atible adapter, you cannot leave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pressing CTRL+ESCAPE or ALT+TAB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 Exit to qu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TO RUN UNDER WINDOW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or Learning Word under Windows 2.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WORD.PIF and LEARN.PIF from your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you install Word. Copy the files WORD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.PI2 from the disks to your Word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 with the extension .PIF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AND 327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with a TSR (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including the 3270 emulation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3270 emulation boards like the IBM 3270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A, IRMA2, Attachmate 3270 board, Forte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if you notice undesirable keyboar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"BIOS-safe" keyboard driv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bination of Word and TSRs safer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is that some key combinations us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directly. These keys can st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eyboard macros available in the gloss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KEYB.GLY. The affect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T+CTRL+ENTER to insert a column brea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C+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TRL+Plus Sign to expand outlining level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level. Press CTRL+E+O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TRL+5, or CTRL+5 on the numeric keypad,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essing the Left or Right Arrow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objects or columns in show layou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J+C instead, followed by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TRL+DOWN or CTRL+UP to jump to the next 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 Press CTRL+N+P or CTRL+P+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TRL+Period or CTRL+Comma to jump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field delimited by a closing chevr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+N+F or CTRL+P+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-assign these macro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or function key combination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24, "Macros," in the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"Using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"safe" keyboar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SCREEN.VID in your progra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run Setup, and choose the "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 of Word" option. When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from the list, select the item "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port for TSRs, 3270 emulators."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tup as usual. You don't need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th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IN A WINDOW UNDER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ord in a window under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 combinations may not work directl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in the section "TSRs and 3270 Em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round this limitation, you can use the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AFEKEYB.GLY, which remaps the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. This limitation doesn't exist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s a full-scre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2 MODEL P70 (PORTABLE)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on an IBM PS/2 Model 70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should delete the file SCREEN.VI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gram directory after you install 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 without the video driver, but only 25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vailable. The print preview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prevent the window border from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the Options command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s" field, type "A"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ord on an IBM PS/2 Model P70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(not Microsoft) OS/2 1.1, you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reate a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he name of SCREEN.VID on your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directory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nd decompress the follow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disks on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OP70.CSD, VGA.CSD, and VGA.GSD from the Set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VID.EXE from Program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ollowing on one line (note capitaliz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ID SCREEN.VID -Lfr VGA.CSD -Lfp VIOP70.CSD -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G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SCREEN.VID to the Word Program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lder mouse driver with Word 5.0 may cau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stall the new mouse driver provid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5.5 UTILITY FILES AND WOR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ple style sheets have been updated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format. You can use these style sheets with Wor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Standard" variants in Word 5.0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style I.D.'s in Word 5.5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for mouse use under OS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availab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21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, 1.1, or 1.21 protect mode when W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In addition, the Mouse lesson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, 1.1, or 1.21 compatibility box wit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using VGA or the 8514.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GA and EGA modes. You can ru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lessons of Lear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 compatibility box with Word in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 or the 8514. Mouse suppor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, 1.1, or 1.21 protect mode with Word in 4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n an EGA card and monochrome monito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othe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FORMATION FOR NON-U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unctions do not work on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ord's macro feature to bypa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Copy INTLKBDT.GL$ from Printer disk 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rectory and decompress it to get the macro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\ (screen r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screen_redraw.mac (CTRL+S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- (optional hy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optional_hyphen.mac (CTRL+O+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+- (non-breaking hy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nonbreak_hyphen.mac (CTRL+N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long_hyphen.mac (CTRL+L+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superscript.mac (CTRL+S+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subscript.mac (CTRL+S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&gt; (move the highlight to the next fill-i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next_field.mac (CTRL+N+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&lt; (jump back to the previous fill-i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prev_field.mac (CTRL+P+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he numeric keypad (expand all levels in Out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outline_exp_all.mac (CTRL+E+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